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s to Tiger Math Game Ques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line graph, bar graph, circle graph or picture grap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It is a special event because there aren’t very many Siberian tigers liv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4,000 Beng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0 Siber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,500 more Bengal tigers than Siberian  (BONU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3 pou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7 pou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10 pou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TJ wasn’t eating any food.  He wasn’t gaining any we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TJ’s father weighed more than TJ at the same 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He spit it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line grap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13 pou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24 pou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 pounds (BONU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He ate food.  He played with a rubber toy.  He started chewing on a b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She held him on a scale and subtracted her weight from the weight on the sc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beef heart, dried mil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23 ou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 ounces (BONU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How Much TJ 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 play hide and seek with people, cry when he was by himself, make a chuffing sound to people, open a refrigerator to get f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 p. 8, p. 16 or p.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 Weight in Pou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ge in Y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 red line= TJ’s we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lack line= Matthew’s we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22:00Z</dcterms:created>
  <dc:creator>LEPP</dc:creator>
  <dc:description/>
  <cp:keywords/>
  <dc:language>en-US</dc:language>
  <cp:lastModifiedBy>Kathy</cp:lastModifiedBy>
  <dcterms:modified xsi:type="dcterms:W3CDTF">2010-02-07T04:11:00Z</dcterms:modified>
  <cp:revision>2</cp:revision>
  <dc:subject/>
  <dc:title>Answers to Tiger Math Game Questions</dc:title>
</cp:coreProperties>
</file>